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И – ЭТО СЧАСТЬЕ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и – это счастье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и – это радость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и – это в жизни свежий ветерок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х не заработать, это не награда,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х по благодати взрослым дарит БОГ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и, как ни странно, также испытань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и, как деревья, сами не растут,</w:t>
      </w:r>
    </w:p>
    <w:p>
      <w:pPr>
        <w:pStyle w:val="Normal"/>
        <w:rPr/>
      </w:pPr>
      <w:r>
        <w:rPr>
          <w:b/>
          <w:sz w:val="32"/>
          <w:szCs w:val="32"/>
        </w:rPr>
        <w:t>Им нужна забота, ласка, понимань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и – это время, дети – это труд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и – это жизнь сначала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вые улыбки, первые шаги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вые успехи, первые провал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и – это опыт, дети – это мы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ab/>
        <w:t>«Левобережный навигатор»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27 мая 201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3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6:31:00Z</dcterms:created>
  <dc:creator>galina</dc:creator>
  <dc:description/>
  <dc:language>en-US</dc:language>
  <cp:lastModifiedBy>Galina</cp:lastModifiedBy>
  <cp:lastPrinted>2015-11-19T23:31:00Z</cp:lastPrinted>
  <dcterms:modified xsi:type="dcterms:W3CDTF">2016-05-31T06:32:00Z</dcterms:modified>
  <cp:revision>3</cp:revision>
  <dc:subject/>
  <dc:title>Отчет инженерного центра</dc:title>
</cp:coreProperties>
</file>